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30.09.2022   № 89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Речная, 68, участок 45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24022:11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457 кв. м, по адресу: г. Майкоп, снт Дружба, ул. Речная, 68, участок 452, принадлежит на праве собственности гражданину Гапошину Артему Павл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сентября               2022 г. №КУВИ-001/2022-163348300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Гапошин А.П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жилого дома по адресу: г. Майкоп, снт Дружба, ул. Речная, 68, участок 452 на расстоянии 2,2 м от границы земельного участка по адресу: г. Майкоп, снт Дружба, ул. Речная, 66 и на расстоянии 0,8 м от границы  земельного участка по адресу: г. Майкоп, снт Дружба, ул. Речная, 70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24022:11 </w:t>
      </w:r>
      <w:r>
        <w:rPr>
          <w:sz w:val="28"/>
          <w:szCs w:val="28"/>
        </w:rPr>
        <w:t xml:space="preserve">по адресу: г. Майкоп, снт Дружба, ул. Речная, 68, участок 452 </w:t>
      </w:r>
      <w:r>
        <w:rPr>
          <w:color w:val="000000"/>
          <w:sz w:val="28"/>
          <w:szCs w:val="28"/>
        </w:rPr>
        <w:t xml:space="preserve">находится в зоне садоводства (Ж-КСТ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Речная, 68, участок 452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Гапошину А.П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адресу: г. Майкоп, снт Дружба, ул. Речная, 68, участок 452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Гапошину Артему Павло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жилого дома по адресу: г. Майкоп, снт Дружба, ул. Речная, 68, участок 452 на расстоянии 2,2 м от границы земельного участка по адресу: г. Майкоп, снт Дружба,     ул. Речная, 66 и на расстоянии 0,8 м от границы  земельного участка по адресу: г. Майкоп, снт Дружба, ул. Речная, 70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адресу: г. Майкоп, снт Дружба, ул. Речная, 68, участок 452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42:00Z</dcterms:created>
  <dc:creator>игорь</dc:creator>
  <dc:description/>
  <cp:keywords/>
  <dc:language>en-US</dc:language>
  <cp:lastModifiedBy>User</cp:lastModifiedBy>
  <cp:lastPrinted>2022-08-01T09:24:00Z</cp:lastPrinted>
  <dcterms:modified xsi:type="dcterms:W3CDTF">2022-10-03T06:42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